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ы выбора профе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ерхней строчке таблицы впишите название профессии, которой вам хотелось бы овладеть и по кото</w:t>
        <w:softHyphen/>
        <w:t>рой бы хотелось работать в будущем. Это может быть трудно, но запишите профессию даже в том случае, если вы сомневаетесь в своем выборе. А затем в правом столбце таблицы поставьте крестик напротив тех утверждений, с которыми вы согласны. Это даст вам возможность лучше понять, каковы мотивы вашего выбора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221"/>
        <w:gridCol w:w="1107"/>
      </w:tblGrid>
      <w:tr>
        <w:trPr/>
        <w:tc>
          <w:tcPr>
            <w:tcW w:w="10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 хочется выбрать профессию ____________________________, потому что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е рекомендовали родственники, учителя или сверстник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у походить на героя книги или кинофиль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го требует материальное положение семь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отсрочку службы в арм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гожусь к ней по состоянию здоровь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 сложились обстоя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ую примеру родственников, знакомых или друз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профессия престиж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 найти работу по этой професс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соответствует моему любимому школьному предмет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интересна данная професс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я ее, можно быстро достичь успе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индивидуальный или коллективный характер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ют средства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возможность помогать другим людя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предоставляет хорошие условия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учиться или работать близко от до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ю работать самостоятельно или в подчинен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возможность командировок и путешеств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ится свободный режим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характеризуется повременной или сдельной оплатой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кает высокий или невысокий уровень ответствен</w:t>
              <w:softHyphen/>
              <w:t>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чется получать высокую заработную плат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возможность обладать властью, влиять на дру</w:t>
              <w:softHyphen/>
              <w:t>ги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позволяет что-либо «доставать» или «устраивать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предоставляет льг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возможность иметь дополнительные доход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укрепляет здоровье и требует физического разви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развивает и тренирует мышление, память, внимание, вол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позволяет реализовать навыки и способн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расширяет круг общ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дает возможность профессионального рос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 легко овладеть, получить образов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 профессия позволяет быть уверенным в завтрашнем дне Она отличается творчеством и разнообрази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отличается творчеством и разнообрази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40:00Z</dcterms:created>
  <dc:creator>Natali</dc:creator>
  <dc:description/>
  <cp:keywords/>
  <dc:language>en-US</dc:language>
  <cp:lastModifiedBy>Natali</cp:lastModifiedBy>
  <dcterms:modified xsi:type="dcterms:W3CDTF">2005-09-11T20:54:00Z</dcterms:modified>
  <cp:revision>1</cp:revision>
  <dc:subject/>
  <dc:title>Мотивы выбора профессии</dc:title>
</cp:coreProperties>
</file>