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 мог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способен, умею, обладаю навыками)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Инструкция:</w:t>
      </w:r>
      <w:r>
        <w:rPr>
          <w:sz w:val="28"/>
          <w:szCs w:val="28"/>
        </w:rPr>
        <w:t xml:space="preserve"> Напротив каждого высказывания зачеркните цифру, соответствующую степени ва</w:t>
        <w:softHyphen/>
        <w:t>шей способности к этому виду деятельности (0 — вовсе нет, 1 — пожалуй, так, 2 — верно, 3 — совер</w:t>
        <w:softHyphen/>
        <w:t>шенно верно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38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0"/>
        <w:gridCol w:w="7980"/>
        <w:gridCol w:w="418"/>
        <w:gridCol w:w="451"/>
        <w:gridCol w:w="509"/>
        <w:gridCol w:w="480"/>
      </w:tblGrid>
      <w:tr>
        <w:trPr>
          <w:trHeight w:val="33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иться с новыми людьми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1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ть чутким и доброжелательным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98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лушивать людей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0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бираться в людях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98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шо говорить и выступать публично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1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кать и устранять неисправности       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9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ть приборы, машины, меха</w:t>
              <w:softHyphen/>
              <w:t>низмы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69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бираться в технических устройствах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69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вко обращаться с инструментами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69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шо ориентироваться в пространстве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ыть сосредоточенным и усидчивым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 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шо считать в уме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26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ировать информацию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ировать знаками и символами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кать и исправлять ошибки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49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вать красивые, со вкусом сделан</w:t>
              <w:softHyphen/>
              <w:t>ные вещи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3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бираться в литературе и искусстве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89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ь, играть на музыкальных инструмен</w:t>
              <w:softHyphen/>
              <w:t>тах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3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чинять стихи, писать рассказы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98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ть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69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бираться в животных или растениях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3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одить растения или животных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роться с болезнями, вредителями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 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</w:t>
            </w:r>
          </w:p>
        </w:tc>
      </w:tr>
      <w:tr>
        <w:trPr>
          <w:trHeight w:val="346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ентироваться в природных явлениях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0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ть на земле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78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0"/>
        <w:gridCol w:w="8020"/>
        <w:gridCol w:w="418"/>
        <w:gridCol w:w="509"/>
        <w:gridCol w:w="451"/>
        <w:gridCol w:w="480"/>
      </w:tblGrid>
      <w:tr>
        <w:trPr>
          <w:trHeight w:val="326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8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стро выполнять указания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чно следовать инструкциям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ть по заданному алгоритму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ть однообразную работу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ать правила и нормативы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188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8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вать новые инструкции и давать указания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69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имать нестандартные решения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12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 придумывать новые способы дея</w:t>
              <w:softHyphen/>
              <w:t>тельности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3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ть на себя ответственность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9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о организовывать свою работу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работка результатов анкеты очень проста» Суж</w:t>
        <w:softHyphen/>
        <w:t>дения, характеризующие различные виды професси</w:t>
        <w:softHyphen/>
        <w:t>ональной деятельности, объединены в семь групп по пять суждений в каждой. В каждой группе из пяти суждений необходимо подсчитать суммарное количе</w:t>
        <w:softHyphen/>
        <w:t>ство баллов, выбранных вами. Суммарная оценка по каждой группе может составлять от 0 до 15 баллов. В зависимости от того, в какой группе вы набрали мак</w:t>
        <w:softHyphen/>
        <w:t>симальный суммарный балл: определяется наиболь</w:t>
        <w:softHyphen/>
        <w:t>шая склонность или способность к соответствующему типу или классу професс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вые пять групп суждений, обозначенные циф</w:t>
        <w:softHyphen/>
        <w:t>рами от 1 до 5, характеризуют пять типов профессий, разделенных по признаку «предмет труда»: 1) чело</w:t>
        <w:softHyphen/>
        <w:t>век — человек, 2) человек — техника, 3) человек — знаковая система, 4) человек — художественный об</w:t>
        <w:softHyphen/>
        <w:t>раз, 5) человек — прир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ледние две группы суждений, обозначенные буквами А и Б, соответствуют двум классам профес</w:t>
        <w:softHyphen/>
        <w:t>сий, разделенных по признаку «характер труда»: А) исполнительские, Б) творческие. Сначала определи</w:t>
        <w:softHyphen/>
        <w:t>те, к какому типу профессий (1Г 2, 3, 4 или 5) вы в наибольшей степени склонны и способны. Затем оп</w:t>
        <w:softHyphen/>
        <w:t>ределите вашу склонность и способность к одному из двух классов профессий (А или Б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1T22:00:00Z</dcterms:created>
  <dc:creator>Natali</dc:creator>
  <dc:description/>
  <cp:keywords/>
  <dc:language>en-US</dc:language>
  <cp:lastModifiedBy>Natali</cp:lastModifiedBy>
  <dcterms:modified xsi:type="dcterms:W3CDTF">2008-01-12T21:10:00Z</dcterms:modified>
  <cp:revision>2</cp:revision>
  <dc:subject/>
  <dc:title>Я могу</dc:title>
</cp:coreProperties>
</file>