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учение взаимосвязи типа лич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сферы профессиональной деятельно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гласно типологии личности американского пси</w:t>
        <w:softHyphen/>
        <w:t>холога Дж. Холланда, различают шесть психологи</w:t>
        <w:softHyphen/>
        <w:t>ческих типов людей: реалистичный, интеллектуаль</w:t>
        <w:softHyphen/>
        <w:t>ный, социальный, конвенциальный (стандартный), предприимчивый, артистический. Каждый тип харак</w:t>
        <w:softHyphen/>
        <w:t>теризуется определенными особенностями темперамен</w:t>
        <w:softHyphen/>
        <w:t>та, характера и т. д. В связи с этим определенному психологическому типу личности соответствуют про</w:t>
        <w:softHyphen/>
        <w:t>фессии, в которых человек может достичь наиболь</w:t>
        <w:softHyphen/>
        <w:t>ших успехов. Отнесение людей к тому или иному психологическому типу осуществляется с помощью соответствующих опросник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типа личности по методике Дж. Хол</w:t>
        <w:softHyphen/>
        <w:t>ланда осуществляется следующим образом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Оснащение.</w:t>
      </w:r>
      <w:r>
        <w:rPr>
          <w:sz w:val="28"/>
          <w:szCs w:val="28"/>
        </w:rPr>
        <w:t xml:space="preserve"> Опросник и лист для ответов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рядок работы. Ответный лист можно запол</w:t>
        <w:softHyphen/>
        <w:t>нять индивидуально или в группе. Испытуемому да</w:t>
        <w:softHyphen/>
        <w:t>ется следующая инструкция: «Предположим, что после соответствующего обучения вы сможете рабо</w:t>
        <w:softHyphen/>
        <w:t>тать по любой специальности. Однако если бы вам пришлось выбирать только из двух возможностей, что бы вы предпочли? Обведите кружком выбранный вами ответ в регистрационном бланке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осник  Дж. Холлан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80"/>
        <w:gridCol w:w="4200"/>
        <w:gridCol w:w="980"/>
        <w:gridCol w:w="4200"/>
      </w:tblGrid>
      <w:tr>
        <w:trPr>
          <w:trHeight w:val="460" w:hRule="atLeast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-техноло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кто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а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уч по внеклассной забот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профсоюзного комитета</w:t>
            </w:r>
          </w:p>
        </w:tc>
      </w:tr>
      <w:tr>
        <w:trPr>
          <w:trHeight w:val="298" w:hRule="atLeast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а.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айнер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.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тежник</w:t>
            </w:r>
          </w:p>
        </w:tc>
      </w:tr>
      <w:tr>
        <w:trPr>
          <w:trHeight w:val="240" w:hRule="atLeast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а.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ый-химик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.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</w:t>
            </w:r>
          </w:p>
        </w:tc>
      </w:tr>
      <w:tr>
        <w:trPr>
          <w:trHeight w:val="240" w:hRule="atLeast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а.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итический деятель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 6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атель</w:t>
            </w:r>
          </w:p>
        </w:tc>
      </w:tr>
      <w:tr>
        <w:trPr>
          <w:trHeight w:val="240" w:hRule="atLeast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а.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вар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 б.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орщик</w:t>
            </w:r>
          </w:p>
        </w:tc>
      </w:tr>
      <w:tr>
        <w:trPr>
          <w:trHeight w:val="302" w:hRule="atLeast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а.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вокат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.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актор научного журнала</w:t>
            </w:r>
          </w:p>
        </w:tc>
      </w:tr>
      <w:tr>
        <w:trPr>
          <w:trHeight w:val="269" w:hRule="atLeast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а.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.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ник по керамике</w:t>
            </w:r>
          </w:p>
        </w:tc>
      </w:tr>
      <w:tr>
        <w:trPr>
          <w:trHeight w:val="211" w:hRule="atLeast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а.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язальщик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.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итарный врач</w:t>
            </w:r>
          </w:p>
        </w:tc>
      </w:tr>
      <w:tr>
        <w:trPr>
          <w:trHeight w:val="269" w:hRule="atLeast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а.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тариус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 6.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абженец</w:t>
            </w:r>
          </w:p>
        </w:tc>
      </w:tr>
      <w:tr>
        <w:trPr>
          <w:trHeight w:val="240" w:hRule="atLeast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 а.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водчик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.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гвист</w:t>
            </w:r>
          </w:p>
        </w:tc>
      </w:tr>
      <w:tr>
        <w:trPr>
          <w:trHeight w:val="302" w:hRule="atLeast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а.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диатр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.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истик</w:t>
            </w:r>
          </w:p>
        </w:tc>
      </w:tr>
      <w:tr>
        <w:trPr>
          <w:trHeight w:val="240" w:hRule="atLeast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а.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магазином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.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граф</w:t>
            </w:r>
          </w:p>
        </w:tc>
      </w:tr>
      <w:tr>
        <w:trPr>
          <w:trHeight w:val="269" w:hRule="atLeast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а.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ософ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6.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иатр</w:t>
            </w:r>
          </w:p>
        </w:tc>
      </w:tr>
      <w:tr>
        <w:trPr>
          <w:trHeight w:val="269" w:hRule="atLeast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а.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ор ЭВМ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6.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икатурист</w:t>
            </w:r>
          </w:p>
        </w:tc>
      </w:tr>
      <w:tr>
        <w:trPr>
          <w:trHeight w:val="240" w:hRule="atLeast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а.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овник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.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еоролог</w:t>
            </w:r>
          </w:p>
        </w:tc>
      </w:tr>
      <w:tr>
        <w:trPr>
          <w:trHeight w:val="240" w:hRule="atLeast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а.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.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ндир отряда</w:t>
            </w:r>
          </w:p>
        </w:tc>
      </w:tr>
      <w:tr>
        <w:trPr>
          <w:trHeight w:val="240" w:hRule="atLeast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а.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ник по металлу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6.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яр</w:t>
            </w:r>
          </w:p>
        </w:tc>
      </w:tr>
      <w:tr>
        <w:trPr>
          <w:trHeight w:val="269" w:hRule="atLeast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а.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идролог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6.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визор</w:t>
            </w:r>
          </w:p>
        </w:tc>
      </w:tr>
      <w:tr>
        <w:trPr>
          <w:trHeight w:val="240" w:hRule="atLeast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а.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хозяйством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6.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ижер</w:t>
            </w:r>
          </w:p>
        </w:tc>
      </w:tr>
      <w:tr>
        <w:trPr>
          <w:trHeight w:val="240" w:hRule="atLeast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а.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-электронщик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.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-машинистка</w:t>
            </w:r>
          </w:p>
        </w:tc>
      </w:tr>
      <w:tr>
        <w:trPr>
          <w:trHeight w:val="240" w:hRule="atLeast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а.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зоотехник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6.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олог</w:t>
            </w:r>
          </w:p>
        </w:tc>
      </w:tr>
      <w:tr>
        <w:trPr>
          <w:trHeight w:val="302" w:hRule="atLeast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а.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врач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6.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льетонист</w:t>
            </w:r>
          </w:p>
        </w:tc>
      </w:tr>
      <w:tr>
        <w:trPr>
          <w:trHeight w:val="269" w:hRule="atLeast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а.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дитель троллейбуса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6.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сестра</w:t>
            </w:r>
          </w:p>
        </w:tc>
      </w:tr>
      <w:tr>
        <w:trPr>
          <w:trHeight w:val="211" w:hRule="atLeast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а.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пировщик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6.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</w:tc>
      </w:tr>
      <w:tr>
        <w:trPr>
          <w:trHeight w:val="269" w:hRule="atLeast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а.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тектор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.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</w:t>
            </w:r>
          </w:p>
        </w:tc>
      </w:tr>
      <w:tr>
        <w:trPr>
          <w:trHeight w:val="509" w:hRule="atLeast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а.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ботник детской ком</w:t>
              <w:softHyphen/>
              <w:t>наты милиции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6.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етовод</w:t>
            </w:r>
          </w:p>
        </w:tc>
      </w:tr>
      <w:tr>
        <w:trPr>
          <w:trHeight w:val="302" w:hRule="atLeast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а.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лхоза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6.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роном-счетовод</w:t>
            </w:r>
          </w:p>
        </w:tc>
      </w:tr>
      <w:tr>
        <w:trPr>
          <w:trHeight w:val="215" w:hRule="atLeast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 а. 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иолог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 6. 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фтальмолог </w:t>
            </w:r>
          </w:p>
        </w:tc>
      </w:tr>
      <w:tr>
        <w:trPr>
          <w:trHeight w:val="340" w:hRule="atLeast"/>
        </w:trPr>
        <w:tc>
          <w:tcPr>
            <w:tcW w:w="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а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вариус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6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ульптор</w:t>
            </w:r>
          </w:p>
        </w:tc>
      </w:tr>
      <w:tr>
        <w:trPr>
          <w:trHeight w:val="298" w:hRule="atLeast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а. 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нографист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1 6.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опед</w:t>
            </w:r>
          </w:p>
        </w:tc>
      </w:tr>
      <w:tr>
        <w:trPr>
          <w:trHeight w:val="182" w:hRule="atLeast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а.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ст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6.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магазином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80"/>
        <w:gridCol w:w="4200"/>
        <w:gridCol w:w="980"/>
        <w:gridCol w:w="4200"/>
      </w:tblGrid>
      <w:tr>
        <w:trPr>
          <w:trHeight w:val="250" w:hRule="atLeast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а.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ный работник музея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6.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</w:t>
            </w:r>
          </w:p>
        </w:tc>
      </w:tr>
      <w:tr>
        <w:trPr>
          <w:trHeight w:val="302" w:hRule="atLeast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4 а.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ктор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6.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ик</w:t>
            </w:r>
          </w:p>
        </w:tc>
      </w:tr>
      <w:tr>
        <w:trPr>
          <w:trHeight w:val="136" w:hRule="atLeast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а.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ооператор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6.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ядерной физи</w:t>
              <w:softHyphen/>
              <w:t>ке</w:t>
            </w:r>
          </w:p>
        </w:tc>
      </w:tr>
      <w:tr>
        <w:trPr>
          <w:trHeight w:val="206" w:hRule="atLeast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а.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6.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пломат</w:t>
            </w:r>
          </w:p>
        </w:tc>
      </w:tr>
      <w:tr>
        <w:trPr>
          <w:trHeight w:val="331" w:hRule="atLeast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а.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ер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6.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оператор</w:t>
            </w:r>
          </w:p>
        </w:tc>
      </w:tr>
      <w:tr>
        <w:trPr>
          <w:trHeight w:val="211" w:hRule="atLeast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а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еолог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6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</w:t>
            </w:r>
          </w:p>
        </w:tc>
      </w:tr>
      <w:tr>
        <w:trPr>
          <w:trHeight w:val="331" w:hRule="atLeast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а.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ойщик-модельер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9 6.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оратор</w:t>
            </w:r>
          </w:p>
        </w:tc>
      </w:tr>
      <w:tr>
        <w:trPr>
          <w:trHeight w:val="326" w:hRule="atLeast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0 а.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совой мастер  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 6.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нтажник</w:t>
            </w:r>
          </w:p>
        </w:tc>
      </w:tr>
      <w:tr>
        <w:trPr>
          <w:trHeight w:val="302" w:hRule="atLeast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1 а.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жиссер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1 6.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ый</w:t>
            </w:r>
          </w:p>
        </w:tc>
      </w:tr>
      <w:tr>
        <w:trPr>
          <w:trHeight w:val="298" w:hRule="atLeast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а.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6.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э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ист ответов</w:t>
      </w:r>
    </w:p>
    <w:p>
      <w:pPr>
        <w:pStyle w:val="Normal"/>
        <w:rPr/>
      </w:pPr>
      <w:r>
        <w:rPr/>
        <w:t>(ФИО) ___________________________________________________________________</w:t>
      </w:r>
    </w:p>
    <w:p>
      <w:pPr>
        <w:pStyle w:val="Normal"/>
        <w:rPr/>
      </w:pPr>
      <w:r>
        <w:rPr/>
      </w:r>
    </w:p>
    <w:tbl>
      <w:tblPr>
        <w:tblW w:w="884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85"/>
        <w:gridCol w:w="1463"/>
        <w:gridCol w:w="1643"/>
        <w:gridCol w:w="1591"/>
        <w:gridCol w:w="1154"/>
        <w:gridCol w:w="1505"/>
      </w:tblGrid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а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б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а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б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а</w:t>
            </w:r>
          </w:p>
        </w:tc>
      </w:tr>
      <w:tr>
        <w:trPr>
          <w:trHeight w:val="211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б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а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б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б</w:t>
            </w:r>
          </w:p>
        </w:tc>
      </w:tr>
      <w:tr>
        <w:trPr>
          <w:trHeight w:val="422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а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б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б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а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б</w:t>
            </w:r>
          </w:p>
        </w:tc>
      </w:tr>
      <w:tr>
        <w:trPr>
          <w:trHeight w:val="269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а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б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а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б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а</w:t>
            </w:r>
          </w:p>
        </w:tc>
      </w:tr>
      <w:tr>
        <w:trPr>
          <w:trHeight w:val="211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б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а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б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б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а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б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а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5  б</w:t>
            </w:r>
          </w:p>
        </w:tc>
      </w:tr>
      <w:tr>
        <w:trPr>
          <w:trHeight w:val="182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а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б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а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б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а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 6 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а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 б 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а 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б</w:t>
            </w:r>
          </w:p>
        </w:tc>
      </w:tr>
      <w:tr>
        <w:trPr>
          <w:trHeight w:val="290" w:hRule="atLeast"/>
        </w:trPr>
        <w:tc>
          <w:tcPr>
            <w:tcW w:w="14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б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б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а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б</w:t>
            </w:r>
          </w:p>
        </w:tc>
      </w:tr>
      <w:tr>
        <w:trPr>
          <w:trHeight w:val="302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а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б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а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б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а</w:t>
            </w:r>
          </w:p>
        </w:tc>
      </w:tr>
      <w:tr>
        <w:trPr>
          <w:trHeight w:val="211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б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б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б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 а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 б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 а 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б</w:t>
            </w:r>
          </w:p>
        </w:tc>
      </w:tr>
      <w:tr>
        <w:trPr>
          <w:trHeight w:val="211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а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б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а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б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а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б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а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б</w:t>
            </w:r>
          </w:p>
        </w:tc>
      </w:tr>
      <w:tr>
        <w:trPr>
          <w:trHeight w:val="303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а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б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а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б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а</w:t>
            </w:r>
          </w:p>
        </w:tc>
      </w:tr>
      <w:tr>
        <w:trPr>
          <w:trHeight w:val="211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6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а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б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 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 б</w:t>
            </w:r>
          </w:p>
        </w:tc>
      </w:tr>
      <w:tr>
        <w:trPr>
          <w:trHeight w:val="178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а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б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б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 а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 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Обработка результатов.</w:t>
      </w:r>
      <w:r>
        <w:rPr/>
        <w:t xml:space="preserve"> Подсчитывав  количе</w:t>
        <w:softHyphen/>
        <w:t>ство отмеченных ответов в регистрационном бланке по каждому столбцу в отдельности. Полученные чис</w:t>
        <w:softHyphen/>
        <w:t>ловые значения характеризуют выраженность опре</w:t>
        <w:softHyphen/>
        <w:t>деленного типа личности по классификации Дж. Хол-ланда:</w:t>
      </w:r>
    </w:p>
    <w:p>
      <w:pPr>
        <w:pStyle w:val="Normal"/>
        <w:ind w:firstLine="708"/>
        <w:jc w:val="both"/>
        <w:rPr/>
      </w:pPr>
      <w:r>
        <w:rPr/>
        <w:t>1-й столбец — реалистичный тип, 2-й столбец — интеллектуальный тип, 3-й столбец — социальный тип, 4-й столбец — конвенциальный тиа, 5-й столбец — предприимчивый тип, 6-й столбец — артистический тип. Анализ полученных данных производится путем выделения столбца, содержащего наибольшее коли</w:t>
        <w:softHyphen/>
        <w:t>чество отмеченных ответов и соответствующих опре</w:t>
        <w:softHyphen/>
        <w:t>деленному типу личности по Дж. Холланду.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Характеристика типов личности но Дж. Холланду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1. Реалистичный тип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«Мужской» тип. Обладает высокой эмоциональной зависимостью, ориентирован на настоящее. Предпо</w:t>
        <w:softHyphen/>
        <w:t>читает заниматься конкретными объектами и их ис</w:t>
        <w:softHyphen/>
        <w:t>пользованием. Выбирает занятия, требующие мотор</w:t>
        <w:softHyphen/>
        <w:t>ных навыков (постоянное движение), ловкости. От</w:t>
        <w:softHyphen/>
        <w:t>дает предпочтение профессиям с конкретными зада</w:t>
        <w:softHyphen/>
        <w:t>чами: механик, водитель, инженер, агроном и т. п. Характерны невербальные способности, развитые мо</w:t>
        <w:softHyphen/>
        <w:t>торные навыки, пространственное воображение (чте</w:t>
        <w:softHyphen/>
        <w:t>ние чертежей). Имеет шансы добиться успеха в таких областях; как физика, экономика, кибернетика, хи</w:t>
        <w:softHyphen/>
        <w:t>мия, спорт.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2. Интеллектуальный тип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Характерны аналитический ум, независимость и оригинальность суждений. Преобладают теоретичес</w:t>
        <w:softHyphen/>
        <w:t>кие и эстетические ценности. Ориентируется на ре</w:t>
        <w:softHyphen/>
        <w:t>шение интеллектуальных творческих задач. Чаще выбирает научные профессии. Структура интеллекта гармонична: развиты вербальные и невербальные спо</w:t>
        <w:softHyphen/>
        <w:t>собности. Характеризуется высокой активностью, на общение не настроен. В беседах чаще является пере</w:t>
        <w:softHyphen/>
        <w:t>датчиком информации, в основном — интроверт. Наи</w:t>
        <w:softHyphen/>
        <w:t>более предпочтительные сферы деятельности: мате</w:t>
        <w:softHyphen/>
        <w:t>матика, география, геология, творческие профессии.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3. Социальный тип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Отличался выраженными социальными умениями (умением общаться, стремлением к лидерству, потреб</w:t>
        <w:softHyphen/>
        <w:t>ностями в многочисленных социальных контактах). Независим от окружающих, с успехом приспосабли</w:t>
        <w:softHyphen/>
        <w:t>вается к обстоятельствам. Эмоционален и чувствите</w:t>
        <w:softHyphen/>
        <w:t>лен. В структуре интеллекта выражены вербальные способности. Отличается стремлением поучать и вос</w:t>
        <w:softHyphen/>
        <w:t>питывать окружающих, способностью к сопережива</w:t>
        <w:softHyphen/>
        <w:t>нию и сочувствию. Наиболее предпочитаемые сферы деятельности: психология, медицина, педагогика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4. Конвенциальный тип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тдаст предпочтение структурированной деятель</w:t>
        <w:softHyphen/>
        <w:t>ности, работе по инструкции, определенным алгорит</w:t>
        <w:softHyphen/>
        <w:t>мам. Имеются способности к переработке конкретной, рутинной (цифровой) информации. Подход к пробле</w:t>
        <w:softHyphen/>
        <w:t>мам носит стереотипный характер. Черты характера: консерватизм, подчиненность, зависимость. В пове</w:t>
        <w:softHyphen/>
        <w:t>дении и общении придерживается стереотипов, хоро</w:t>
        <w:softHyphen/>
        <w:t>шо следует обычаям. Слабый организатор и руково</w:t>
        <w:softHyphen/>
        <w:t>дитель. Чаще преобладают невербальные (особенно счетные) способности. Наиболее предпочтительны та</w:t>
        <w:softHyphen/>
        <w:t>кие специальности, как бухгалтер, финансист, това</w:t>
        <w:softHyphen/>
        <w:t>ровед, экономист, делопроизводитель, машинистка, канцелярский служащий.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5. Предприимчивый тип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ыбирает цели и задачи, позволяющие проявить энергию, импульсивность, энтузиазм. Чертами харак</w:t>
        <w:softHyphen/>
        <w:t>тера являются: стремление к лидерству, потребность в признании, предприимчивость, некоторая агрессивность. Предпочитает задачи, связанные с руковод</w:t>
        <w:softHyphen/>
        <w:t xml:space="preserve">ством, личным статусом. 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6. Артистический тип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отношениях с окружающими опирается на свое воображение и интуицию, присущ эмоционально слож</w:t>
        <w:softHyphen/>
        <w:t>ный взгляд на жизнь. Черты характера: независимость в принятии решений, оригинальность мышления, обычно не живет по правилам и традициям. Предпочи</w:t>
        <w:softHyphen/>
        <w:t>тает занятия творческого характера: музицирование, рисование, деятельность в области гуманитарных наук. Хорошо развито восприятие и моторика. Высо</w:t>
        <w:softHyphen/>
        <w:t>кий уровень экстравертированности. В структуре ин</w:t>
        <w:softHyphen/>
        <w:t>теллекта преобладают вербальные способности. Наи</w:t>
        <w:softHyphen/>
        <w:t>более предпочтительные сферы деятельности: история, философия, искус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6T07:13:00Z</dcterms:created>
  <dc:creator>Natali</dc:creator>
  <dc:description/>
  <cp:keywords/>
  <dc:language>en-US</dc:language>
  <cp:lastModifiedBy>user</cp:lastModifiedBy>
  <dcterms:modified xsi:type="dcterms:W3CDTF">2005-12-16T07:13:00Z</dcterms:modified>
  <cp:revision>2</cp:revision>
  <dc:subject/>
  <dc:title>Изучение взаимосвязи типа личности</dc:title>
</cp:coreProperties>
</file>